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Kartoffel Gyros Pfanne</w:t>
        <w:br/>
        <w:br/>
        <w:t>4 Personen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br/>
        <w:t xml:space="preserve">1 kg neue, kleine Kartoffeln </w:t>
        <w:br/>
        <w:t xml:space="preserve">2 EL Öl </w:t>
        <w:br/>
        <w:t xml:space="preserve">2 Paprikaschoten </w:t>
        <w:br/>
        <w:t xml:space="preserve">1 kleine Gemüsezwiebel </w:t>
        <w:br/>
        <w:t xml:space="preserve">1 Knoblauchzehe </w:t>
        <w:br/>
        <w:t xml:space="preserve">Gyros-Gewürzsalz </w:t>
        <w:br/>
        <w:t xml:space="preserve">Pfeffer aus der Mühle </w:t>
        <w:br/>
        <w:t xml:space="preserve">5 Stiele Thymian </w:t>
        <w:br/>
        <w:t xml:space="preserve">50 g schwarze Oliven </w:t>
        <w:br/>
        <w:t xml:space="preserve">200 g Schafskäse </w:t>
        <w:br/>
        <w:t>nach Belieben Chilischote und Kräuter zum Garnieren</w:t>
        <w:br/>
        <w:br/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Kartoffeln unter fließendem Wasser gründlich abbürsten und mit einem</w:t>
        <w:br/>
        <w:t>Küchenpapier trockentupfen. Kartoffeln der Länge nach vierteln. Das Öl in</w:t>
        <w:br/>
        <w:t>einer großen Pfanne erhitzen. Kartoffeln darin unter gelegentlichem Wenden</w:t>
        <w:br/>
        <w:t>ca. 10 Minuten braten.</w:t>
        <w:br/>
        <w:t>Inzwischen Paprika in feine Streifen, Zwiebel in kleine Würfel schneiden.</w:t>
        <w:br/>
        <w:t>Knoblauch hacken. Gemüse nach Ende der Garzeit zu den Kartoffeln geben und</w:t>
        <w:br/>
        <w:t>weitere ca. 10 Minuten unter Wenden braten. Mit Gyrosgewürz und Pfeffer</w:t>
        <w:br/>
        <w:t>würzen.</w:t>
        <w:br/>
        <w:t>Thymianblättchen von den Stielen zupfen. Zusammen mit den Oliven ca. 3</w:t>
        <w:br/>
        <w:t xml:space="preserve">Minuten vor Ende der Garzeit zu den Kartoffeln geben. Schafskäse zerbröckeln, </w:t>
        <w:br/>
        <w:t>über die Pfanne streuen. Nach Belieben mit Chilischote und Kräutern</w:t>
        <w:br/>
        <w:t>garnieren.</w:t>
        <w:br/>
        <w:br/>
        <w:t>Für Fleischfans</w:t>
        <w:br/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Wer es gern deftig mag, kann die Pfanne mit Hackfleisch zubereiten. Dafür</w:t>
        <w:br/>
        <w:t>250 g Rinderhack krümelig anbraten, würzen und herausnehmen. Kartoffeln und</w:t>
        <w:br/>
        <w:t>Gemüse nach Rezept braten. Hackfleisch mit den Oliven und Thymian in die</w:t>
        <w:br/>
        <w:t>Pfanne geben und unter Wenden erwärm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21:38:00Z</dcterms:created>
  <dc:creator>Einhäuser</dc:creator>
  <dc:description/>
  <dc:language>en-US</dc:language>
  <cp:lastModifiedBy>Einhäuser</cp:lastModifiedBy>
  <dcterms:modified xsi:type="dcterms:W3CDTF">2003-12-16T21:41:00Z</dcterms:modified>
  <cp:revision>1</cp:revision>
  <dc:subject/>
  <dc:title>Kartoffel Gyros Pfanne</dc:title>
</cp:coreProperties>
</file>